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Hévíz város közterületein a járművel várakozás rendjéről szóló 21/2008. (X.1.) önkormányzati rendelet módosítása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échenyi utcai beruházás a város közlekedésében a vártnál kisebb fennakadást okozott eddig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eruházás jelen szakaszában azonban a kivitelezés az utca alsó szakaszát is elérte. Az Attila utca felöl érkező forgalom a Széchenyi utcai ki- illetve a behajtásoknál torlódásokat okozot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elyzet könnyítése érdekében a Jókai utca felől megnyitottuk a Nagyparkolót, könnyítve a Keszthely felől, illetve felé a közlekedést. A Jókai utca vége lezárásra került, így onnan a Nagyparkoló déli oldala, a Széchenyi utca felöli oldala nem lesz megközelíthető, forgalom az északi ki- illetve bejárat felé lett terelve. Ezzel a megoldással jelentősen csökkenthető az Attila utca elején kialakult szituáció. A Nagyparkoló déli fele továbbra is üzemel a Széchenyi utcai be- illetve kijáraton keresztül. A megfelelő tájékoztatás érdekében a kitáblázásokat elvégeztük, a médiákban az erről szóló tájékoztatást közzé tettü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agyparkoló 2018 február 28-ig rendeletünkben szabályozott módon ingyenes. Az építési tevékenység miatt ugyanis számos parkolóhely nem használható a Széchenyi utcában. a parkolási gondok enyhítésére vezettük be ezt a rendelkezést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vel a beruházás várhatóan teljesen a nyár elejére fog elkészülni, így a parkolási gondok továbbra is addig jelen lesznek, kézenfekvő megoldás lehet, hogy a nagyparkolói parkolás ingyenességét továbbra is fenntartjuk. A kivitelezés várhatóan 2018 április 30-al olyan készültségi fokra jut, hogy a Jókai utcai forgalmi rend visszaállításra kerülhet, ugyanis ez az alsó szakasz lesz várhatóan először kész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vel a Nagyparkoló a fizető övezet része, számolni kell a parkoltatási tevékenység bevételeinek csökkenésér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lmúlt három év nagyparkolói bevételeit az alábbi táblázat tartalmazz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1985"/>
        <w:gridCol w:w="1701"/>
        <w:gridCol w:w="1842"/>
      </w:tblGrid>
      <w:tr>
        <w:trPr>
          <w:trHeight w:val="30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Nagyparkoló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Januá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Februá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árc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558 04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986 58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075 26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Áprili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854 0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419 48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308 15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Máj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 082 5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858 09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718 78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Jún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3 130 48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985 96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469 11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Júli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173 80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529 73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896 08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Augusztu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969 42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579 75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4 122 30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Szept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903 48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473 54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812 52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Októ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 967 08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517 86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178 36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Nov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767 7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418 26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 430 62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December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0 Ft</w:t>
            </w:r>
          </w:p>
        </w:tc>
      </w:tr>
      <w:tr>
        <w:trPr>
          <w:trHeight w:val="300" w:hRule="atLeast"/>
        </w:trPr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Össz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26 406 650 F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8 769 250 F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hu-HU"/>
              </w:rPr>
            </w:pPr>
            <w:r>
              <w:rPr>
                <w:rFonts w:eastAsia="Times New Roman" w:cs="Calibri"/>
                <w:color w:val="000000"/>
                <w:lang w:eastAsia="hu-HU"/>
              </w:rPr>
              <w:t>18 011 180 Ft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 táblázatból látható, hogy január-február hónapok igazodva a jégpálya nyitva tartásához ingyenes. A tavaszi március-április hónapokban közel 3,5 millió Ft bevétel keletkezett 2017-ben. Május-június hónapokban pedig a bevétel már több mint 6 millió Ft-ot tett ki, tehát közel megduplázódott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>A Széchenyi utcai beruházás, mint már fentebb leírtuk, várhatóan április végére a Széchenyi utca alsó szakaszán olyan készültségbe jut, hogy a Jókai utcai forgalmi rend visszaállítható, így a már jelentős bevételeket hozó május-június hónapokban nem keletkezne további bevétel kiesés.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Arial" w:ascii="Arial" w:hAnsi="Arial"/>
          <w:i w:val="false"/>
          <w:sz w:val="24"/>
          <w:szCs w:val="24"/>
        </w:rPr>
        <w:t xml:space="preserve">Az addig várható nehézségek orvosolására ezért </w:t>
      </w:r>
      <w:r>
        <w:rPr>
          <w:rStyle w:val="Emphasis"/>
          <w:rFonts w:cs="Arial" w:ascii="Arial" w:hAnsi="Arial"/>
          <w:b/>
          <w:i w:val="false"/>
          <w:sz w:val="24"/>
          <w:szCs w:val="24"/>
        </w:rPr>
        <w:t xml:space="preserve">javaslatot teszünk a nagyparkolói fizető várakozóhelyek időszakos ingyenességének 2018. április 30-ig történő meghosszabbítására. 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Emphasis"/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Style w:val="Emphasis"/>
          <w:rFonts w:cs="Arial" w:ascii="Arial" w:hAnsi="Arial"/>
          <w:i w:val="false"/>
          <w:sz w:val="24"/>
          <w:szCs w:val="24"/>
          <w:u w:val="single"/>
        </w:rPr>
        <w:t>A rendelettervezet részletes indokolása:</w:t>
      </w:r>
    </w:p>
    <w:p>
      <w:pPr>
        <w:pStyle w:val="Normal"/>
        <w:spacing w:before="0" w:after="0"/>
        <w:jc w:val="both"/>
        <w:rPr>
          <w:rStyle w:val="Emphasis"/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A kivitelezéssel érintett Széchenyi utca környezetében lévő időszakosan díjmentessé tett várakozási övezet meghatározása és az ingyenes parkolás időszakát szabályozó rendelkezé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§ Hatályba léptető szabályozá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rendelettervezet megvitatását és elfogad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elfogadása minősített többséget igény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Hévíz Város Önkormányzat Képviselő-testületén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……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/….. (… . ..) önkormányzati rendelete</w:t>
      </w:r>
    </w:p>
    <w:p>
      <w:pPr>
        <w:pStyle w:val="Normal"/>
        <w:autoSpaceDE w:val="false"/>
        <w:spacing w:lineRule="auto" w:line="24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Hévíz város közterületein a járművel várakozás rendjéről szóló 21/2008. (X.1.) önkormányzati rendelet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módosítás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közúti közlekedésről szóló 1988. évi I. törvény 48. § (5) bekezdésében kapott felhatalmazás alapján, Magyarország Alaptörvényének 32. cikk (2) bekezdésében meghatározott feladatkörében eljárva a következőket rendeli el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§ A Hévíz város közterületein a járművel várakozás rendjéről szóló 21/2008. (X.1.) önkormányzati rendelet (továbbiakban Ör.) 2. § a következő bekezdéssel egészül ki:</w:t>
      </w:r>
    </w:p>
    <w:p>
      <w:pPr>
        <w:pStyle w:val="Listaszerbekezds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„</w:t>
      </w:r>
      <w:r>
        <w:rPr>
          <w:rFonts w:eastAsia="Times New Roman" w:cs="Arial" w:ascii="Arial" w:hAnsi="Arial"/>
          <w:sz w:val="24"/>
          <w:szCs w:val="24"/>
          <w:lang w:eastAsia="hu-HU"/>
        </w:rPr>
        <w:t>2.§ (</w:t>
      </w:r>
      <w:r>
        <w:rPr>
          <w:rFonts w:cs="Arial" w:ascii="Arial" w:hAnsi="Arial"/>
          <w:sz w:val="24"/>
          <w:szCs w:val="24"/>
        </w:rPr>
        <w:t>2d) 2018. március 1. és 2018. április 30. közötti időszakban a Nagyparkoló várakozóhelyein a várakozás díjmentes 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§ </w:t>
      </w:r>
      <w:r>
        <w:rPr>
          <w:rFonts w:eastAsia="Times New Roman" w:cs="Arial" w:ascii="Arial" w:hAnsi="Arial"/>
          <w:sz w:val="24"/>
          <w:szCs w:val="24"/>
          <w:lang w:eastAsia="hu-HU"/>
        </w:rPr>
        <w:t>§. Ez a rendelet 2018. március 1. napján lép hatályba, és hatálybalépését követő napon hatályát veszti</w:t>
      </w:r>
    </w:p>
    <w:p>
      <w:pPr>
        <w:pStyle w:val="Normal"/>
        <w:autoSpaceDE w:val="false"/>
        <w:spacing w:lineRule="auto" w:line="240" w:before="0" w:after="0"/>
        <w:ind w:left="198" w:hanging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55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autoSpaceDE w:val="false"/>
        <w:spacing w:lineRule="auto" w:line="240" w:before="0" w:after="0"/>
        <w:ind w:left="558" w:hanging="0"/>
        <w:contextualSpacing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/>
        <w:ind w:left="540" w:hanging="5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>dr. Tüske Róbert</w:t>
        <w:tab/>
        <w:tab/>
        <w:tab/>
        <w:tab/>
        <w:tab/>
        <w:t xml:space="preserve">             Papp Gábo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</w:t>
      </w:r>
      <w:r>
        <w:rPr>
          <w:rFonts w:eastAsia="Times New Roman" w:cs="Arial" w:ascii="Arial" w:hAnsi="Arial"/>
          <w:sz w:val="24"/>
          <w:szCs w:val="24"/>
          <w:lang w:eastAsia="hu-HU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39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</w:r>
    </w:p>
    <w:p>
      <w:pPr>
        <w:pStyle w:val="Listaszerbekezds"/>
        <w:tabs>
          <w:tab w:val="clear" w:pos="708"/>
          <w:tab w:val="left" w:pos="3390" w:leader="none"/>
        </w:tabs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városban zajló infrastrukturális felújítások miatt a várakozás terén kialakult nehézségeket enyhítő intézkedés, egyben jelentős lakossági elégedettséget növelő intézkedés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 xml:space="preserve">: Az ingyenes lehetőség a kijelölt parkolóhelyeken bevételkieséssel jár, így a Parkolási Iroda bevételei csökkenne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csekély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A városban zajló jelentős beruházás a közlekedési forgalmat, a parkolást jelentősen nehezítette. A nehézségek enyhítését szolgáló intézkedés megtétele szükségessé vált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</w:t>
        <w:tab/>
        <w:t>rendelkezésre áll</w:t>
      </w:r>
    </w:p>
    <w:p>
      <w:pPr>
        <w:pStyle w:val="Normal"/>
        <w:numPr>
          <w:ilvl w:val="0"/>
          <w:numId w:val="3"/>
        </w:numPr>
        <w:spacing w:lineRule="auto" w:line="240" w:before="0" w:after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 xml:space="preserve">: </w:t>
        <w:tab/>
        <w:t>rendelkezésre áll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  ……..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  ……..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5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9:00Z</dcterms:created>
  <dc:creator>T-Cont Kft</dc:creator>
  <dc:description/>
  <cp:keywords/>
  <dc:language>en-US</dc:language>
  <cp:lastModifiedBy>Lajkó Erzsébet Márta</cp:lastModifiedBy>
  <cp:lastPrinted>2017-10-30T08:15:00Z</cp:lastPrinted>
  <dcterms:modified xsi:type="dcterms:W3CDTF">2018-02-13T08:14:00Z</dcterms:modified>
  <cp:revision>6</cp:revision>
  <dc:subject/>
  <dc:title/>
</cp:coreProperties>
</file>